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59  29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1060450</wp:posOffset>
                      </wp:positionV>
                      <wp:extent cx="1488440" cy="699770"/>
                      <wp:effectExtent l="3175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9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4" h="1102">
                                    <a:moveTo>
                                      <a:pt x="2344" y="0"/>
                                    </a:moveTo>
                                    <a:cubicBezTo>
                                      <a:pt x="2285" y="6"/>
                                      <a:pt x="2121" y="21"/>
                                      <a:pt x="1992" y="45"/>
                                    </a:cubicBezTo>
                                    <a:cubicBezTo>
                                      <a:pt x="1863" y="69"/>
                                      <a:pt x="1762" y="109"/>
                                      <a:pt x="1572" y="142"/>
                                    </a:cubicBezTo>
                                    <a:cubicBezTo>
                                      <a:pt x="1382" y="175"/>
                                      <a:pt x="1058" y="214"/>
                                      <a:pt x="852" y="240"/>
                                    </a:cubicBezTo>
                                    <a:cubicBezTo>
                                      <a:pt x="646" y="266"/>
                                      <a:pt x="465" y="264"/>
                                      <a:pt x="334" y="300"/>
                                    </a:cubicBezTo>
                                    <a:cubicBezTo>
                                      <a:pt x="203" y="336"/>
                                      <a:pt x="119" y="392"/>
                                      <a:pt x="64" y="457"/>
                                    </a:cubicBezTo>
                                    <a:cubicBezTo>
                                      <a:pt x="9" y="522"/>
                                      <a:pt x="0" y="610"/>
                                      <a:pt x="4" y="690"/>
                                    </a:cubicBezTo>
                                    <a:cubicBezTo>
                                      <a:pt x="8" y="770"/>
                                      <a:pt x="55" y="868"/>
                                      <a:pt x="87" y="937"/>
                                    </a:cubicBezTo>
                                    <a:cubicBezTo>
                                      <a:pt x="119" y="1006"/>
                                      <a:pt x="176" y="1068"/>
                                      <a:pt x="199" y="11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4,1102" path="m2344,0c2285,6,2121,21,1992,45c1863,69,1762,109,1572,142c1382,175,1058,214,852,240c646,266,465,264,334,300c203,336,119,392,64,457c9,522,0,610,4,690c8,770,55,868,87,937c119,1006,176,1068,199,1102e" stroked="t" o:allowincell="t" style="position:absolute;margin-left:165.65pt;margin-top:83.5pt;width:117.15pt;height:5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369695</wp:posOffset>
                      </wp:positionV>
                      <wp:extent cx="856615" cy="695325"/>
                      <wp:effectExtent l="190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9" h="1095">
                                    <a:moveTo>
                                      <a:pt x="209" y="1095"/>
                                    </a:moveTo>
                                    <a:cubicBezTo>
                                      <a:pt x="189" y="1064"/>
                                      <a:pt x="123" y="996"/>
                                      <a:pt x="89" y="908"/>
                                    </a:cubicBezTo>
                                    <a:cubicBezTo>
                                      <a:pt x="55" y="820"/>
                                      <a:pt x="0" y="672"/>
                                      <a:pt x="7" y="570"/>
                                    </a:cubicBezTo>
                                    <a:cubicBezTo>
                                      <a:pt x="14" y="468"/>
                                      <a:pt x="64" y="363"/>
                                      <a:pt x="134" y="293"/>
                                    </a:cubicBezTo>
                                    <a:cubicBezTo>
                                      <a:pt x="204" y="223"/>
                                      <a:pt x="277" y="187"/>
                                      <a:pt x="427" y="150"/>
                                    </a:cubicBezTo>
                                    <a:cubicBezTo>
                                      <a:pt x="577" y="113"/>
                                      <a:pt x="880" y="93"/>
                                      <a:pt x="1034" y="68"/>
                                    </a:cubicBezTo>
                                    <a:cubicBezTo>
                                      <a:pt x="1188" y="43"/>
                                      <a:pt x="1284" y="14"/>
                                      <a:pt x="13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9,1095" path="m209,1095c189,1064,123,996,89,908c55,820,0,672,7,570c14,468,64,363,134,293c204,223,277,187,427,150c577,113,880,93,1034,68c1188,43,1284,14,1349,0e" stroked="t" o:allowincell="t" style="position:absolute;margin-left:214.65pt;margin-top:107.85pt;width:67.4pt;height:5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641475</wp:posOffset>
                      </wp:positionV>
                      <wp:extent cx="556895" cy="400050"/>
                      <wp:effectExtent l="254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30">
                                    <a:moveTo>
                                      <a:pt x="90" y="630"/>
                                    </a:moveTo>
                                    <a:cubicBezTo>
                                      <a:pt x="76" y="600"/>
                                      <a:pt x="14" y="507"/>
                                      <a:pt x="7" y="450"/>
                                    </a:cubicBezTo>
                                    <a:cubicBezTo>
                                      <a:pt x="0" y="393"/>
                                      <a:pt x="15" y="332"/>
                                      <a:pt x="45" y="285"/>
                                    </a:cubicBezTo>
                                    <a:cubicBezTo>
                                      <a:pt x="75" y="238"/>
                                      <a:pt x="95" y="200"/>
                                      <a:pt x="187" y="165"/>
                                    </a:cubicBezTo>
                                    <a:cubicBezTo>
                                      <a:pt x="279" y="130"/>
                                      <a:pt x="485" y="102"/>
                                      <a:pt x="600" y="75"/>
                                    </a:cubicBezTo>
                                    <a:cubicBezTo>
                                      <a:pt x="715" y="48"/>
                                      <a:pt x="819" y="16"/>
                                      <a:pt x="8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30" path="m90,630c76,600,14,507,7,450c0,393,15,332,45,285c75,238,95,200,187,165c279,130,485,102,600,75c715,48,819,16,877,0e" stroked="t" o:allowincell="t" style="position:absolute;margin-left:231.65pt;margin-top:129.25pt;width:43.8pt;height:3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84835</wp:posOffset>
                      </wp:positionV>
                      <wp:extent cx="2954020" cy="12973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16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2" h="2043">
                                    <a:moveTo>
                                      <a:pt x="1545" y="39"/>
                                    </a:moveTo>
                                    <a:cubicBezTo>
                                      <a:pt x="1715" y="60"/>
                                      <a:pt x="1914" y="100"/>
                                      <a:pt x="2085" y="144"/>
                                    </a:cubicBezTo>
                                    <a:cubicBezTo>
                                      <a:pt x="2256" y="188"/>
                                      <a:pt x="2390" y="241"/>
                                      <a:pt x="2572" y="301"/>
                                    </a:cubicBezTo>
                                    <a:cubicBezTo>
                                      <a:pt x="2754" y="361"/>
                                      <a:pt x="2997" y="432"/>
                                      <a:pt x="3180" y="504"/>
                                    </a:cubicBezTo>
                                    <a:cubicBezTo>
                                      <a:pt x="3363" y="576"/>
                                      <a:pt x="3531" y="661"/>
                                      <a:pt x="3667" y="736"/>
                                    </a:cubicBezTo>
                                    <a:cubicBezTo>
                                      <a:pt x="3803" y="811"/>
                                      <a:pt x="3893" y="858"/>
                                      <a:pt x="3997" y="954"/>
                                    </a:cubicBezTo>
                                    <a:cubicBezTo>
                                      <a:pt x="4101" y="1050"/>
                                      <a:pt x="4213" y="1203"/>
                                      <a:pt x="4290" y="1314"/>
                                    </a:cubicBezTo>
                                    <a:cubicBezTo>
                                      <a:pt x="4367" y="1425"/>
                                      <a:pt x="4412" y="1529"/>
                                      <a:pt x="4462" y="1621"/>
                                    </a:cubicBezTo>
                                    <a:cubicBezTo>
                                      <a:pt x="4512" y="1713"/>
                                      <a:pt x="4563" y="1803"/>
                                      <a:pt x="4590" y="1869"/>
                                    </a:cubicBezTo>
                                    <a:cubicBezTo>
                                      <a:pt x="4617" y="1935"/>
                                      <a:pt x="4652" y="1995"/>
                                      <a:pt x="4627" y="2019"/>
                                    </a:cubicBezTo>
                                    <a:cubicBezTo>
                                      <a:pt x="4602" y="2043"/>
                                      <a:pt x="4476" y="2026"/>
                                      <a:pt x="4440" y="2011"/>
                                    </a:cubicBezTo>
                                    <a:cubicBezTo>
                                      <a:pt x="4404" y="1996"/>
                                      <a:pt x="4439" y="1945"/>
                                      <a:pt x="4410" y="1929"/>
                                    </a:cubicBezTo>
                                    <a:cubicBezTo>
                                      <a:pt x="4381" y="1913"/>
                                      <a:pt x="4302" y="1908"/>
                                      <a:pt x="4267" y="1914"/>
                                    </a:cubicBezTo>
                                    <a:cubicBezTo>
                                      <a:pt x="4232" y="1920"/>
                                      <a:pt x="4225" y="2010"/>
                                      <a:pt x="4200" y="1966"/>
                                    </a:cubicBezTo>
                                    <a:cubicBezTo>
                                      <a:pt x="4175" y="1922"/>
                                      <a:pt x="4165" y="1766"/>
                                      <a:pt x="4117" y="1651"/>
                                    </a:cubicBezTo>
                                    <a:cubicBezTo>
                                      <a:pt x="4069" y="1536"/>
                                      <a:pt x="3998" y="1385"/>
                                      <a:pt x="3915" y="1276"/>
                                    </a:cubicBezTo>
                                    <a:cubicBezTo>
                                      <a:pt x="3832" y="1167"/>
                                      <a:pt x="3743" y="1080"/>
                                      <a:pt x="3622" y="999"/>
                                    </a:cubicBezTo>
                                    <a:cubicBezTo>
                                      <a:pt x="3501" y="918"/>
                                      <a:pt x="3346" y="859"/>
                                      <a:pt x="3187" y="789"/>
                                    </a:cubicBezTo>
                                    <a:cubicBezTo>
                                      <a:pt x="3028" y="719"/>
                                      <a:pt x="2864" y="646"/>
                                      <a:pt x="2670" y="579"/>
                                    </a:cubicBezTo>
                                    <a:cubicBezTo>
                                      <a:pt x="2476" y="512"/>
                                      <a:pt x="2230" y="438"/>
                                      <a:pt x="2025" y="384"/>
                                    </a:cubicBezTo>
                                    <a:cubicBezTo>
                                      <a:pt x="1820" y="330"/>
                                      <a:pt x="1610" y="266"/>
                                      <a:pt x="1440" y="256"/>
                                    </a:cubicBezTo>
                                    <a:cubicBezTo>
                                      <a:pt x="1270" y="246"/>
                                      <a:pt x="1111" y="280"/>
                                      <a:pt x="1005" y="324"/>
                                    </a:cubicBezTo>
                                    <a:cubicBezTo>
                                      <a:pt x="899" y="368"/>
                                      <a:pt x="847" y="449"/>
                                      <a:pt x="802" y="519"/>
                                    </a:cubicBezTo>
                                    <a:cubicBezTo>
                                      <a:pt x="757" y="589"/>
                                      <a:pt x="746" y="666"/>
                                      <a:pt x="735" y="744"/>
                                    </a:cubicBezTo>
                                    <a:cubicBezTo>
                                      <a:pt x="724" y="822"/>
                                      <a:pt x="752" y="932"/>
                                      <a:pt x="735" y="984"/>
                                    </a:cubicBezTo>
                                    <a:cubicBezTo>
                                      <a:pt x="718" y="1036"/>
                                      <a:pt x="662" y="1053"/>
                                      <a:pt x="630" y="1059"/>
                                    </a:cubicBezTo>
                                    <a:cubicBezTo>
                                      <a:pt x="598" y="1065"/>
                                      <a:pt x="584" y="1017"/>
                                      <a:pt x="540" y="1021"/>
                                    </a:cubicBezTo>
                                    <a:cubicBezTo>
                                      <a:pt x="496" y="1025"/>
                                      <a:pt x="414" y="1076"/>
                                      <a:pt x="367" y="1081"/>
                                    </a:cubicBezTo>
                                    <a:cubicBezTo>
                                      <a:pt x="320" y="1086"/>
                                      <a:pt x="304" y="1048"/>
                                      <a:pt x="255" y="1051"/>
                                    </a:cubicBezTo>
                                    <a:cubicBezTo>
                                      <a:pt x="206" y="1054"/>
                                      <a:pt x="116" y="1094"/>
                                      <a:pt x="75" y="1096"/>
                                    </a:cubicBezTo>
                                    <a:cubicBezTo>
                                      <a:pt x="34" y="1098"/>
                                      <a:pt x="14" y="1093"/>
                                      <a:pt x="7" y="1066"/>
                                    </a:cubicBezTo>
                                    <a:cubicBezTo>
                                      <a:pt x="0" y="1039"/>
                                      <a:pt x="9" y="980"/>
                                      <a:pt x="30" y="931"/>
                                    </a:cubicBezTo>
                                    <a:cubicBezTo>
                                      <a:pt x="51" y="882"/>
                                      <a:pt x="94" y="803"/>
                                      <a:pt x="135" y="774"/>
                                    </a:cubicBezTo>
                                    <a:cubicBezTo>
                                      <a:pt x="176" y="745"/>
                                      <a:pt x="247" y="781"/>
                                      <a:pt x="277" y="759"/>
                                    </a:cubicBezTo>
                                    <a:cubicBezTo>
                                      <a:pt x="307" y="737"/>
                                      <a:pt x="293" y="674"/>
                                      <a:pt x="315" y="639"/>
                                    </a:cubicBezTo>
                                    <a:cubicBezTo>
                                      <a:pt x="337" y="604"/>
                                      <a:pt x="388" y="574"/>
                                      <a:pt x="412" y="549"/>
                                    </a:cubicBezTo>
                                    <a:cubicBezTo>
                                      <a:pt x="436" y="524"/>
                                      <a:pt x="466" y="513"/>
                                      <a:pt x="457" y="489"/>
                                    </a:cubicBezTo>
                                    <a:cubicBezTo>
                                      <a:pt x="448" y="465"/>
                                      <a:pt x="364" y="437"/>
                                      <a:pt x="360" y="406"/>
                                    </a:cubicBezTo>
                                    <a:cubicBezTo>
                                      <a:pt x="356" y="375"/>
                                      <a:pt x="396" y="346"/>
                                      <a:pt x="435" y="301"/>
                                    </a:cubicBezTo>
                                    <a:cubicBezTo>
                                      <a:pt x="474" y="256"/>
                                      <a:pt x="487" y="184"/>
                                      <a:pt x="592" y="136"/>
                                    </a:cubicBezTo>
                                    <a:cubicBezTo>
                                      <a:pt x="697" y="88"/>
                                      <a:pt x="906" y="32"/>
                                      <a:pt x="1065" y="16"/>
                                    </a:cubicBezTo>
                                    <a:cubicBezTo>
                                      <a:pt x="1224" y="0"/>
                                      <a:pt x="1375" y="18"/>
                                      <a:pt x="1545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2,2043" path="m1545,39c1715,60,1914,100,2085,144c2256,188,2390,241,2572,301c2754,361,2997,432,3180,504c3363,576,3531,661,3667,736c3803,811,3893,858,3997,954c4101,1050,4213,1203,4290,1314c4367,1425,4412,1529,4462,1621c4512,1713,4563,1803,4590,1869c4617,1935,4652,1995,4627,2019c4602,2043,4476,2026,4440,2011c4404,1996,4439,1945,4410,1929c4381,1913,4302,1908,4267,1914c4232,1920,4225,2010,4200,1966c4175,1922,4165,1766,4117,1651c4069,1536,3998,1385,3915,1276c3832,1167,3743,1080,3622,999c3501,918,3346,859,3187,789c3028,719,2864,646,2670,579c2476,512,2230,438,2025,384c1820,330,1610,266,1440,256c1270,246,1111,280,1005,324c899,368,847,449,802,519c757,589,746,666,735,744c724,822,752,932,735,984c718,1036,662,1053,630,1059c598,1065,584,1017,540,1021c496,1025,414,1076,367,1081c320,1086,304,1048,255,1051c206,1054,116,1094,75,1096c34,1098,14,1093,7,1066c0,1039,9,980,30,931c51,882,94,803,135,774c176,745,247,781,277,759c307,737,293,674,315,639c337,604,388,574,412,549c436,524,466,513,457,489c448,465,364,437,360,406c356,375,396,346,435,301c474,256,487,184,592,136c697,88,906,32,1065,16c1224,0,1375,18,1545,39xe" stroked="f" o:allowincell="t" style="position:absolute;margin-left:35pt;margin-top:46.05pt;width:232.55pt;height:102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54686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5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436">
                                    <a:moveTo>
                                      <a:pt x="3048" y="344"/>
                                    </a:moveTo>
                                    <a:cubicBezTo>
                                      <a:pt x="3228" y="345"/>
                                      <a:pt x="3411" y="357"/>
                                      <a:pt x="3610" y="367"/>
                                    </a:cubicBezTo>
                                    <a:cubicBezTo>
                                      <a:pt x="3809" y="377"/>
                                      <a:pt x="4059" y="376"/>
                                      <a:pt x="4240" y="404"/>
                                    </a:cubicBezTo>
                                    <a:cubicBezTo>
                                      <a:pt x="4421" y="432"/>
                                      <a:pt x="4576" y="486"/>
                                      <a:pt x="4698" y="532"/>
                                    </a:cubicBezTo>
                                    <a:cubicBezTo>
                                      <a:pt x="4820" y="578"/>
                                      <a:pt x="4900" y="632"/>
                                      <a:pt x="4975" y="682"/>
                                    </a:cubicBezTo>
                                    <a:cubicBezTo>
                                      <a:pt x="5050" y="732"/>
                                      <a:pt x="5113" y="797"/>
                                      <a:pt x="5148" y="832"/>
                                    </a:cubicBezTo>
                                    <a:cubicBezTo>
                                      <a:pt x="5183" y="867"/>
                                      <a:pt x="5151" y="857"/>
                                      <a:pt x="5185" y="892"/>
                                    </a:cubicBezTo>
                                    <a:cubicBezTo>
                                      <a:pt x="5219" y="927"/>
                                      <a:pt x="5323" y="998"/>
                                      <a:pt x="5350" y="1042"/>
                                    </a:cubicBezTo>
                                    <a:cubicBezTo>
                                      <a:pt x="5377" y="1086"/>
                                      <a:pt x="5352" y="1113"/>
                                      <a:pt x="5350" y="1154"/>
                                    </a:cubicBezTo>
                                    <a:cubicBezTo>
                                      <a:pt x="5348" y="1195"/>
                                      <a:pt x="5362" y="1249"/>
                                      <a:pt x="5335" y="1289"/>
                                    </a:cubicBezTo>
                                    <a:cubicBezTo>
                                      <a:pt x="5308" y="1329"/>
                                      <a:pt x="5227" y="1344"/>
                                      <a:pt x="5190" y="1394"/>
                                    </a:cubicBezTo>
                                    <a:cubicBezTo>
                                      <a:pt x="5153" y="1444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48" y="2408"/>
                                      <a:pt x="4920" y="2422"/>
                                    </a:cubicBezTo>
                                    <a:cubicBezTo>
                                      <a:pt x="4892" y="2436"/>
                                      <a:pt x="4875" y="2353"/>
                                      <a:pt x="4848" y="2302"/>
                                    </a:cubicBezTo>
                                    <a:cubicBezTo>
                                      <a:pt x="4821" y="2251"/>
                                      <a:pt x="4810" y="2213"/>
                                      <a:pt x="4758" y="2114"/>
                                    </a:cubicBezTo>
                                    <a:cubicBezTo>
                                      <a:pt x="4706" y="2015"/>
                                      <a:pt x="4629" y="1842"/>
                                      <a:pt x="4533" y="1709"/>
                                    </a:cubicBezTo>
                                    <a:cubicBezTo>
                                      <a:pt x="4437" y="1576"/>
                                      <a:pt x="4327" y="1434"/>
                                      <a:pt x="4180" y="1319"/>
                                    </a:cubicBezTo>
                                    <a:cubicBezTo>
                                      <a:pt x="4033" y="1204"/>
                                      <a:pt x="3859" y="1114"/>
                                      <a:pt x="3648" y="1019"/>
                                    </a:cubicBezTo>
                                    <a:cubicBezTo>
                                      <a:pt x="3437" y="924"/>
                                      <a:pt x="3185" y="836"/>
                                      <a:pt x="2913" y="749"/>
                                    </a:cubicBezTo>
                                    <a:cubicBezTo>
                                      <a:pt x="2641" y="662"/>
                                      <a:pt x="2274" y="546"/>
                                      <a:pt x="2013" y="494"/>
                                    </a:cubicBezTo>
                                    <a:cubicBezTo>
                                      <a:pt x="1752" y="442"/>
                                      <a:pt x="1541" y="422"/>
                                      <a:pt x="1345" y="434"/>
                                    </a:cubicBezTo>
                                    <a:cubicBezTo>
                                      <a:pt x="1149" y="446"/>
                                      <a:pt x="961" y="498"/>
                                      <a:pt x="835" y="569"/>
                                    </a:cubicBezTo>
                                    <a:cubicBezTo>
                                      <a:pt x="709" y="640"/>
                                      <a:pt x="617" y="813"/>
                                      <a:pt x="588" y="862"/>
                                    </a:cubicBezTo>
                                    <a:cubicBezTo>
                                      <a:pt x="559" y="911"/>
                                      <a:pt x="643" y="851"/>
                                      <a:pt x="663" y="862"/>
                                    </a:cubicBezTo>
                                    <a:cubicBezTo>
                                      <a:pt x="683" y="873"/>
                                      <a:pt x="722" y="903"/>
                                      <a:pt x="708" y="929"/>
                                    </a:cubicBezTo>
                                    <a:cubicBezTo>
                                      <a:pt x="694" y="955"/>
                                      <a:pt x="614" y="978"/>
                                      <a:pt x="580" y="1019"/>
                                    </a:cubicBezTo>
                                    <a:cubicBezTo>
                                      <a:pt x="546" y="1060"/>
                                      <a:pt x="526" y="1150"/>
                                      <a:pt x="505" y="1177"/>
                                    </a:cubicBezTo>
                                    <a:cubicBezTo>
                                      <a:pt x="484" y="1204"/>
                                      <a:pt x="473" y="1180"/>
                                      <a:pt x="453" y="1184"/>
                                    </a:cubicBezTo>
                                    <a:cubicBezTo>
                                      <a:pt x="433" y="1188"/>
                                      <a:pt x="411" y="1174"/>
                                      <a:pt x="385" y="1199"/>
                                    </a:cubicBezTo>
                                    <a:cubicBezTo>
                                      <a:pt x="359" y="1224"/>
                                      <a:pt x="317" y="1283"/>
                                      <a:pt x="295" y="1334"/>
                                    </a:cubicBezTo>
                                    <a:cubicBezTo>
                                      <a:pt x="273" y="1385"/>
                                      <a:pt x="264" y="1481"/>
                                      <a:pt x="250" y="1507"/>
                                    </a:cubicBezTo>
                                    <a:cubicBezTo>
                                      <a:pt x="236" y="1533"/>
                                      <a:pt x="225" y="1491"/>
                                      <a:pt x="213" y="1492"/>
                                    </a:cubicBezTo>
                                    <a:cubicBezTo>
                                      <a:pt x="201" y="1493"/>
                                      <a:pt x="198" y="1507"/>
                                      <a:pt x="175" y="1514"/>
                                    </a:cubicBezTo>
                                    <a:cubicBezTo>
                                      <a:pt x="152" y="1521"/>
                                      <a:pt x="104" y="1551"/>
                                      <a:pt x="75" y="1537"/>
                                    </a:cubicBezTo>
                                    <a:cubicBezTo>
                                      <a:pt x="4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49" y="1050"/>
                                      <a:pt x="585" y="1012"/>
                                    </a:cubicBezTo>
                                    <a:cubicBezTo>
                                      <a:pt x="621" y="974"/>
                                      <a:pt x="704" y="973"/>
                                      <a:pt x="723" y="952"/>
                                    </a:cubicBezTo>
                                    <a:cubicBezTo>
                                      <a:pt x="742" y="931"/>
                                      <a:pt x="713" y="902"/>
                                      <a:pt x="697" y="884"/>
                                    </a:cubicBezTo>
                                    <a:cubicBezTo>
                                      <a:pt x="681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3" y="70"/>
                                      <a:pt x="1552" y="82"/>
                                    </a:cubicBezTo>
                                    <a:cubicBezTo>
                                      <a:pt x="1591" y="94"/>
                                      <a:pt x="1587" y="145"/>
                                      <a:pt x="1675" y="179"/>
                                    </a:cubicBezTo>
                                    <a:cubicBezTo>
                                      <a:pt x="1763" y="213"/>
                                      <a:pt x="1938" y="254"/>
                                      <a:pt x="2080" y="284"/>
                                    </a:cubicBezTo>
                                    <a:cubicBezTo>
                                      <a:pt x="2222" y="314"/>
                                      <a:pt x="2369" y="349"/>
                                      <a:pt x="2530" y="359"/>
                                    </a:cubicBezTo>
                                    <a:cubicBezTo>
                                      <a:pt x="2691" y="369"/>
                                      <a:pt x="2878" y="325"/>
                                      <a:pt x="3048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436" path="m3048,344c3228,345,3411,357,3610,367c3809,377,4059,376,4240,404c4421,432,4576,486,4698,532c4820,578,4900,632,4975,682c5050,732,5113,797,5148,832c5183,867,5151,857,5185,892c5219,927,5323,998,5350,1042c5377,1086,5352,1113,5350,1154c5348,1195,5362,1249,5335,1289c5308,1329,5227,1344,5190,1394c5153,1444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48,2408,4920,2422c4892,2436,4875,2353,4848,2302c4821,2251,4810,2213,4758,2114c4706,2015,4629,1842,4533,1709c4437,1576,4327,1434,4180,1319c4033,1204,3859,1114,3648,1019c3437,924,3185,836,2913,749c2641,662,2274,546,2013,494c1752,442,1541,422,1345,434c1149,446,961,498,835,569c709,640,617,813,588,862c559,911,643,851,663,862c683,873,722,903,708,929c694,955,614,978,580,1019c546,1060,526,1150,505,1177c484,1204,473,1180,453,1184c433,1188,411,1174,385,1199c359,1224,317,1283,295,1334c273,1385,264,1481,250,1507c236,1533,225,1491,213,1492c201,1493,198,1507,175,1514c152,1521,104,1551,75,1537c46,1523,0,1468,0,1432c0,1396,56,1359,75,1319c94,1279,67,1215,112,1192c157,1169,279,1186,345,1184c411,1182,470,1206,510,1177c550,1148,549,1050,585,1012c621,974,704,973,723,952c742,931,713,902,697,884c681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3,70,1552,82c1591,94,1587,145,1675,179c1763,213,1938,254,2080,284c2222,314,2369,349,2530,359c2691,369,2878,325,3048,344xe" stroked="f" o:allowincell="t" style="position:absolute;margin-left:22.1pt;margin-top:25.15pt;width:280.35pt;height:121.7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7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575310</wp:posOffset>
                      </wp:positionV>
                      <wp:extent cx="2480310" cy="996315"/>
                      <wp:effectExtent l="0" t="508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569">
                                    <a:moveTo>
                                      <a:pt x="3906" y="1"/>
                                    </a:moveTo>
                                    <a:cubicBezTo>
                                      <a:pt x="3862" y="3"/>
                                      <a:pt x="3755" y="0"/>
                                      <a:pt x="3643" y="16"/>
                                    </a:cubicBezTo>
                                    <a:cubicBezTo>
                                      <a:pt x="3531" y="32"/>
                                      <a:pt x="3388" y="55"/>
                                      <a:pt x="3231" y="99"/>
                                    </a:cubicBezTo>
                                    <a:cubicBezTo>
                                      <a:pt x="3074" y="143"/>
                                      <a:pt x="2895" y="227"/>
                                      <a:pt x="2698" y="279"/>
                                    </a:cubicBezTo>
                                    <a:cubicBezTo>
                                      <a:pt x="2501" y="331"/>
                                      <a:pt x="2273" y="394"/>
                                      <a:pt x="2046" y="414"/>
                                    </a:cubicBezTo>
                                    <a:cubicBezTo>
                                      <a:pt x="1819" y="434"/>
                                      <a:pt x="1619" y="428"/>
                                      <a:pt x="1333" y="399"/>
                                    </a:cubicBezTo>
                                    <a:cubicBezTo>
                                      <a:pt x="1047" y="370"/>
                                      <a:pt x="544" y="246"/>
                                      <a:pt x="328" y="241"/>
                                    </a:cubicBezTo>
                                    <a:cubicBezTo>
                                      <a:pt x="112" y="236"/>
                                      <a:pt x="72" y="300"/>
                                      <a:pt x="36" y="369"/>
                                    </a:cubicBezTo>
                                    <a:cubicBezTo>
                                      <a:pt x="0" y="438"/>
                                      <a:pt x="26" y="558"/>
                                      <a:pt x="111" y="654"/>
                                    </a:cubicBezTo>
                                    <a:cubicBezTo>
                                      <a:pt x="196" y="750"/>
                                      <a:pt x="410" y="842"/>
                                      <a:pt x="546" y="946"/>
                                    </a:cubicBezTo>
                                    <a:cubicBezTo>
                                      <a:pt x="682" y="1050"/>
                                      <a:pt x="832" y="1172"/>
                                      <a:pt x="928" y="1276"/>
                                    </a:cubicBezTo>
                                    <a:cubicBezTo>
                                      <a:pt x="1024" y="1380"/>
                                      <a:pt x="1082" y="1508"/>
                                      <a:pt x="1123" y="15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569" path="m3906,1c3862,3,3755,0,3643,16c3531,32,3388,55,3231,99c3074,143,2895,227,2698,279c2501,331,2273,394,2046,414c1819,434,1619,428,1333,399c1047,370,544,246,328,241c112,236,72,300,36,369c0,438,26,558,111,654c196,750,410,842,546,946c682,1050,832,1172,928,1276c1024,1380,1082,1508,1123,1569e" stroked="t" o:allowincell="t" style="position:absolute;margin-left:90.95pt;margin-top:45.3pt;width:195.25pt;height:78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7630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91465</wp:posOffset>
                      </wp:positionV>
                      <wp:extent cx="2336800" cy="1313180"/>
                      <wp:effectExtent l="0" t="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76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0" h="2068">
                                    <a:moveTo>
                                      <a:pt x="3680" y="13"/>
                                    </a:moveTo>
                                    <a:cubicBezTo>
                                      <a:pt x="3628" y="24"/>
                                      <a:pt x="3534" y="0"/>
                                      <a:pt x="3372" y="81"/>
                                    </a:cubicBezTo>
                                    <a:cubicBezTo>
                                      <a:pt x="3210" y="162"/>
                                      <a:pt x="2927" y="414"/>
                                      <a:pt x="2705" y="501"/>
                                    </a:cubicBezTo>
                                    <a:cubicBezTo>
                                      <a:pt x="2483" y="588"/>
                                      <a:pt x="2237" y="602"/>
                                      <a:pt x="2037" y="606"/>
                                    </a:cubicBezTo>
                                    <a:cubicBezTo>
                                      <a:pt x="1837" y="610"/>
                                      <a:pt x="1746" y="558"/>
                                      <a:pt x="1505" y="523"/>
                                    </a:cubicBezTo>
                                    <a:cubicBezTo>
                                      <a:pt x="1264" y="488"/>
                                      <a:pt x="820" y="387"/>
                                      <a:pt x="590" y="396"/>
                                    </a:cubicBezTo>
                                    <a:cubicBezTo>
                                      <a:pt x="360" y="405"/>
                                      <a:pt x="201" y="464"/>
                                      <a:pt x="125" y="576"/>
                                    </a:cubicBezTo>
                                    <a:cubicBezTo>
                                      <a:pt x="49" y="688"/>
                                      <a:pt x="0" y="895"/>
                                      <a:pt x="132" y="1071"/>
                                    </a:cubicBezTo>
                                    <a:cubicBezTo>
                                      <a:pt x="264" y="1247"/>
                                      <a:pt x="739" y="1467"/>
                                      <a:pt x="920" y="1633"/>
                                    </a:cubicBezTo>
                                    <a:cubicBezTo>
                                      <a:pt x="1101" y="1799"/>
                                      <a:pt x="1158" y="1978"/>
                                      <a:pt x="1220" y="20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0,2068" path="m3680,13c3628,24,3534,0,3372,81c3210,162,2927,414,2705,501c2483,588,2237,602,2037,606c1837,610,1746,558,1505,523c1264,488,820,387,590,396c360,405,201,464,125,576c49,688,0,895,132,1071c264,1247,739,1467,920,1633c1101,1799,1158,1978,1220,2068e" stroked="t" o:allowincell="t" style="position:absolute;margin-left:64pt;margin-top:22.95pt;width:183.95pt;height:10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344170</wp:posOffset>
                      </wp:positionV>
                      <wp:extent cx="2169160" cy="932180"/>
                      <wp:effectExtent l="2540" t="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000" cy="93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6" h="1468">
                                    <a:moveTo>
                                      <a:pt x="3416" y="50"/>
                                    </a:moveTo>
                                    <a:cubicBezTo>
                                      <a:pt x="3326" y="69"/>
                                      <a:pt x="3141" y="159"/>
                                      <a:pt x="2876" y="163"/>
                                    </a:cubicBezTo>
                                    <a:cubicBezTo>
                                      <a:pt x="2611" y="167"/>
                                      <a:pt x="2137" y="97"/>
                                      <a:pt x="1826" y="73"/>
                                    </a:cubicBezTo>
                                    <a:cubicBezTo>
                                      <a:pt x="1515" y="49"/>
                                      <a:pt x="1245" y="0"/>
                                      <a:pt x="1009" y="20"/>
                                    </a:cubicBezTo>
                                    <a:cubicBezTo>
                                      <a:pt x="773" y="40"/>
                                      <a:pt x="564" y="102"/>
                                      <a:pt x="409" y="193"/>
                                    </a:cubicBezTo>
                                    <a:cubicBezTo>
                                      <a:pt x="254" y="284"/>
                                      <a:pt x="146" y="438"/>
                                      <a:pt x="79" y="568"/>
                                    </a:cubicBezTo>
                                    <a:cubicBezTo>
                                      <a:pt x="12" y="698"/>
                                      <a:pt x="8" y="856"/>
                                      <a:pt x="4" y="973"/>
                                    </a:cubicBezTo>
                                    <a:cubicBezTo>
                                      <a:pt x="0" y="1090"/>
                                      <a:pt x="33" y="1190"/>
                                      <a:pt x="56" y="1273"/>
                                    </a:cubicBezTo>
                                    <a:cubicBezTo>
                                      <a:pt x="79" y="1356"/>
                                      <a:pt x="122" y="1427"/>
                                      <a:pt x="139" y="1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6,1468" path="m3416,50c3326,69,3141,159,2876,163c2611,167,2137,97,1826,73c1515,49,1245,0,1009,20c773,40,564,102,409,193c254,284,146,438,79,568c12,698,8,856,4,973c0,1090,33,1190,56,1273c79,1356,122,1427,139,1468e" stroked="t" o:allowincell="t" style="position:absolute;margin-left:22.8pt;margin-top:27.1pt;width:170.75pt;height:7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несколько повысились – до  -0+1°С, что в пределах климатической нормы. Погода определялась влиянием поля повышенного давления с малоактив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оздух прогревался до +0+4ºС, прошедшая ночь по-прежнему была морозная с понижением температуры до -3-8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атмосферного фронта во второй половине дня и ночью сопровождалось снегопадами, местами умеренными, по северу с налипанием мокрого снега слоем 3 см.  Количество   осадков составило 1-3 мм.  Местами  ветер 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 покров практически не изменился, а по северу снегопад  даже добавил 1-2 см снега, толщина которого  сегодня на метеоплощадках  от 1-4 см по югу до 16-24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я воды на 1-7 см. На притоках уровень падал с суточной интенсивностью 3-27 см. В связи с сохранением холодной погоды с ночными морозами  процесс  разрушения ледяного покрова не  активизиру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8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ололедица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9901084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озможны небольшие кратковременные осадки, преимущественно мокр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 многих районах, днем местами небольшие кратковременные осадки (мокрый снег, дождь)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северо-западный 4-9 м/с, в дневные часы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1 марта-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местами туман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31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неустойчивый слабый, днем юг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03</w:t>
            </w:r>
            <w:r>
              <w:rPr>
                <w:color w:val="000000"/>
                <w:sz w:val="28"/>
                <w:szCs w:val="28"/>
              </w:rPr>
              <w:t xml:space="preserve"> 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8:00Z</dcterms:created>
  <dc:creator>ООПГМИ</dc:creator>
  <dc:description/>
  <cp:keywords/>
  <dc:language>en-US</dc:language>
  <cp:lastModifiedBy>User</cp:lastModifiedBy>
  <cp:lastPrinted>2011-03-29T12:36:00Z</cp:lastPrinted>
  <dcterms:modified xsi:type="dcterms:W3CDTF">2011-03-30T11:28:00Z</dcterms:modified>
  <cp:revision>2</cp:revision>
  <dc:subject/>
  <dc:title> </dc:title>
</cp:coreProperties>
</file>